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5"/>
        <w:rPr/>
      </w:pPr>
      <w:r>
        <w:rPr/>
        <w:t xml:space="preserve">                                                               </w:t>
      </w:r>
      <w:r>
        <w:rPr>
          <w:b/>
          <w:bCs/>
        </w:rPr>
        <w:t>ЗАКОН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Закон Ульяновской области                                               «О бюджете  территориального фонда обязательного медицин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страхования населения Ульяновской области на 2008 год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нят Законодательным Собранием Ульяновской области 3 октября 2008 г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/>
        <w:t>Внести в Закон Ульяновской области от 4 сентября 2007 года № 117-ЗО      «О бюджете территориального фонда обязательного медицинского страхования населения Ульяновской области на 2008 год» («Ульяновская правда» от 05.09.2007 № 74; от 23.04.2008 № 35; от 02.07.2008 № 54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/>
        <w:t>1) статью 1 изложить в следующей редакции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«Статья 1.</w:t>
      </w:r>
      <w:r>
        <w:rPr>
          <w:b/>
          <w:bCs/>
        </w:rPr>
        <w:t xml:space="preserve"> Основные характеристики бюджета территориального фонда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обязательного медицинского страхования населения Улья-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новской области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Утвердить основные характеристики бюджета территориального фонда обязательного медицинского страхования населения Ульяновской области</w:t>
      </w:r>
      <w:r>
        <w:rPr>
          <w:b/>
          <w:bCs/>
        </w:rPr>
        <w:t xml:space="preserve"> </w:t>
      </w:r>
      <w:r>
        <w:rPr/>
        <w:t xml:space="preserve">(далее – Фонд) на 2008 год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огнозируемый общий объём доходов бюджета Фонда в сумме        2516699,3 тыс. рублей, в том числе межбюджетные трансферты, передаваемые бюджетам государственных внебюджетных фондов, в общей сумме           1693261,3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бщий объём расходов бюджета Фонда в сумме 2516699,3  тыс. рублей.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/>
        <w:t>2) дополнить статьёй 6 следующего содержания:</w:t>
      </w:r>
    </w:p>
    <w:p>
      <w:pPr>
        <w:pStyle w:val="Normal"/>
        <w:ind w:left="567" w:hanging="141"/>
        <w:jc w:val="both"/>
        <w:rPr/>
      </w:pPr>
      <w:r>
        <w:rPr/>
        <w:t xml:space="preserve">«Статья 6. </w:t>
      </w:r>
      <w:r>
        <w:rPr>
          <w:b/>
          <w:bCs/>
        </w:rPr>
        <w:t xml:space="preserve">Нормированный страховой запас Фонда                            </w:t>
      </w:r>
    </w:p>
    <w:p>
      <w:pPr>
        <w:pStyle w:val="Normal"/>
        <w:ind w:left="567" w:hanging="141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/>
        <w:t>Утвердить нормированный страховой запас Фонда в 2008 году в сумме 152106,3 тыс. рублей. Установить, что средства нормированного страхового запа-са Фонда в 2008 году направляются на финансирование территориальной   программы обязательного медицинского страхования в порядке, определяемом Правлением Фонда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) приложение 1 дополнить строкой следующего содержания:</w:t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601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«39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 xml:space="preserve">2 02 05809 09 0000 151   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Субсидии    бюджетам    территориальных  фон-дов обязательного медицинского страхования  на проведение  дополнительной диспансеризации  работающих граждан.»;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/>
        <w:t>4) в приложении 2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/>
        <w:t>а) в строке «Безвозмездные поступления» (код 000 2 00 00000 00 0000 000) цифры  «1640995,1» заменить цифрами «1693261,3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/>
        <w:t>б) в строке «Безвозмездные поступления от других бюджетов бюджетной системы Российской Федерации» (код 000 2 02 00000 00 0000 000) цифры  «1640995,1» заменить цифрами «1693261,3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/>
        <w:t>в) в строке «Межбюджетные трансферты, передаваемые бюджетам государственных внебюджетных фондов» (код 000 2 02 05000 00 0000 151) цифры  «1640995,1» заменить цифрами «1693261,3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/>
        <w:t>г) в строке «Межбюджетные трансферты Федерального фонда обязательного медицинского страхования, передаваемые бюджетам территориальных  фондов обязательного медицинского страхования» (код 000 2 02 05800 09 0000 151) цифры  «1204195,1» заменить цифрами «1256461,3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/>
        <w:t>д) в строке «Субвенции бюджетам территориальных фондов обязательного медицинского страхования на оказание  отдельным категориям граждан  социальной услуги по дополнительной бесплатной медицинской помощи  в части, предусматривающей  обеспечение лекарственными средствами,  изделиями медицинского назначения, а  также  специализированными продуктами лечебного питания для детей-инвалидов» (код 395 2 02 05801 09 0000 151) цифры  «438771,7» заменить цифрами «239238,3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/>
        <w:t>е) после строки:</w:t>
      </w:r>
    </w:p>
    <w:tbl>
      <w:tblPr>
        <w:tblW w:w="16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7650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«395 2 02 05803 09 0000 15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обязательное медицинское страхование неработающего населения (детей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27343,9»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20"/>
        <w:gridCol w:w="1678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250" w:hanging="0"/>
              <w:rPr/>
            </w:pPr>
            <w:r>
              <w:rPr/>
              <w:t>«395 2 02 05804 09 0000 15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реализацию мероприятий в  рамках базовой программы обязательного медицинского страхова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9533,4»;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ж) в строке «Субвенции 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заданий</w:t>
      </w:r>
      <w:r>
        <w:rPr>
          <w:i/>
          <w:iCs/>
        </w:rPr>
        <w:t xml:space="preserve"> </w:t>
      </w:r>
      <w:r>
        <w:rPr/>
        <w:t>оказания гражданам  Российской  Федерации бесплатной медицинской помощи на оказание дополнительной бесплат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» (код 395 2 02 05808 09 0000 151) цифры  «158696,5» заменить  цифрами «177468,8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/>
        <w:t>з) дополнить строкой следующего содержания: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20"/>
        <w:gridCol w:w="1678"/>
      </w:tblGrid>
      <w:tr>
        <w:trPr>
          <w:trHeight w:val="159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08" w:hanging="0"/>
              <w:rPr>
                <w:b/>
                <w:b/>
                <w:bCs/>
              </w:rPr>
            </w:pPr>
            <w:r>
              <w:rPr/>
              <w:t xml:space="preserve">«395 2 02 05809 09 0000 151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Субсидии    бюджетам    территори-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альных  фондов обязательного медицинского страхования  на проведение     дополнительной диспансеризации                               работающих граждан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93,9»;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/>
        <w:t>и) в строке «Итого доходов» цифры  «2464433,1» заменить цифрами «2516699,3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/>
        <w:t>5) приложение 3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/>
      </w:r>
    </w:p>
    <w:tbl>
      <w:tblPr>
        <w:tblW w:w="467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96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                                                                                            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  <w:t>Ульяновской  области на 2008 год»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территориального фонда 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обязательного медицинского страхования населения 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Ульяновской области на 200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567"/>
        <w:gridCol w:w="708"/>
        <w:gridCol w:w="1418"/>
        <w:gridCol w:w="850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Heading2"/>
              <w:keepLines/>
              <w:ind w:right="-24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firstLine="709"/>
              <w:jc w:val="left"/>
              <w:rPr/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>Территориальные фонды обязательного медицинского стра-хования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0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6699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 xml:space="preserve">Общегосударственные вопросы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11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11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03" w:leader="none"/>
              </w:tabs>
              <w:ind w:right="-114" w:hanging="0"/>
              <w:jc w:val="center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11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2"/>
              <w:keepLines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03" w:leader="none"/>
              </w:tabs>
              <w:ind w:right="-114" w:hanging="0"/>
              <w:jc w:val="center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11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  <w:bCs w:val="false"/>
              </w:rPr>
              <w:t>Органы управления государственных внебюджетных фонд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ind w:left="-306" w:firstLine="142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ind w:left="-306" w:firstLine="142"/>
              <w:jc w:val="right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hanging="108"/>
              <w:jc w:val="right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>001 55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2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5611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2576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7300,5</w:t>
            </w:r>
          </w:p>
        </w:tc>
      </w:tr>
      <w:tr>
        <w:trPr>
          <w:trHeight w:val="258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отдельным категориям граждан государственной социальной помощи по обеспечению лекарственными средствами, из-</w:t>
            </w:r>
          </w:p>
          <w:p>
            <w:pPr>
              <w:pStyle w:val="Normal"/>
              <w:jc w:val="both"/>
              <w:rPr/>
            </w:pPr>
            <w:r>
              <w:rPr/>
              <w:t>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 03 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804,4</w:t>
            </w:r>
          </w:p>
        </w:tc>
      </w:tr>
      <w:tr>
        <w:trPr>
          <w:trHeight w:val="247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 03 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804,4</w:t>
            </w:r>
          </w:p>
        </w:tc>
      </w:tr>
      <w:tr>
        <w:trPr>
          <w:trHeight w:val="247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базовой программы обязательного медицинского страх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 17 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9533,4</w:t>
            </w:r>
          </w:p>
        </w:tc>
      </w:tr>
      <w:tr>
        <w:trPr>
          <w:trHeight w:val="247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 17 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9533,4</w:t>
            </w:r>
          </w:p>
        </w:tc>
      </w:tr>
      <w:tr>
        <w:trPr>
          <w:trHeight w:val="2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7" w:hRule="atLeast"/>
        </w:trPr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ополнительной  диспансеризации работающих граждан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 24 0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493,9</w:t>
            </w:r>
          </w:p>
        </w:tc>
      </w:tr>
      <w:tr>
        <w:trPr>
          <w:trHeight w:val="247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 2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493,9</w:t>
            </w:r>
          </w:p>
        </w:tc>
      </w:tr>
      <w:tr>
        <w:trPr>
          <w:trHeight w:val="5693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обеспечение государственного задания в соответствии с программой государственных гарантий оказания гражданам    Российской Федерации бесплатной медицинской помощи на оказание дополнительной бесплатной медицинской помощи, оказываемой врачами-тера-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5 41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left="-497" w:firstLine="497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77468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3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5 41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0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7468,8</w:t>
            </w:r>
          </w:p>
        </w:tc>
      </w:tr>
      <w:tr>
        <w:trPr>
          <w:trHeight w:val="945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вопросы в области здр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охранения, физической культуры и спор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82527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Закон Российской Федерации от 28 июня 1991 года  № 1499-1 «О медицинском страховании граждан в Российской Федерации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505 17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1825276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язательное медицинское страхование неработающего населения (детей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505 17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343,9</w:t>
            </w:r>
          </w:p>
        </w:tc>
      </w:tr>
      <w:tr>
        <w:trPr>
          <w:trHeight w:val="357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 17 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343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 17 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97932,1</w:t>
            </w:r>
          </w:p>
        </w:tc>
      </w:tr>
      <w:tr>
        <w:trPr>
          <w:trHeight w:val="289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 17 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97932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511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511,1</w:t>
            </w:r>
          </w:p>
        </w:tc>
      </w:tr>
      <w:tr>
        <w:trPr>
          <w:trHeight w:val="2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29" w:hRule="atLeast"/>
        </w:trPr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отдельным категориям граждан государственной социальной помощи по обеспечению лекарственными средствами, из-делиями медицинского назначе-</w:t>
            </w:r>
          </w:p>
          <w:p>
            <w:pPr>
              <w:pStyle w:val="Normal"/>
              <w:rPr/>
            </w:pPr>
            <w:r>
              <w:rPr/>
              <w:t>ния, а также специализированными продуктами лечебного питания для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rPr/>
            </w:pPr>
            <w:r>
              <w:rPr/>
              <w:t xml:space="preserve">   </w:t>
            </w: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5 03 0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8511,1</w:t>
            </w:r>
          </w:p>
        </w:tc>
      </w:tr>
      <w:tr>
        <w:trPr>
          <w:trHeight w:val="261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rPr/>
            </w:pPr>
            <w:r>
              <w:rPr/>
              <w:t xml:space="preserve">   </w:t>
            </w:r>
            <w:r>
              <w:rPr/>
              <w:t>3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505 03 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8511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2"/>
              <w:ind w:firstLine="34"/>
              <w:jc w:val="left"/>
              <w:rPr/>
            </w:pPr>
            <w:r>
              <w:rPr/>
              <w:t xml:space="preserve">Итого расходов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6699,3</w:t>
            </w:r>
            <w:r>
              <w:rPr/>
              <w:t>».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октября 2008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52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12:00Z</dcterms:created>
  <dc:creator>Russian</dc:creator>
  <dc:description/>
  <cp:keywords/>
  <dc:language>en-US</dc:language>
  <cp:lastModifiedBy>user</cp:lastModifiedBy>
  <cp:lastPrinted>2008-08-21T08:20:00Z</cp:lastPrinted>
  <dcterms:modified xsi:type="dcterms:W3CDTF">2008-10-14T06:33:00Z</dcterms:modified>
  <cp:revision>3</cp:revision>
  <dc:subject/>
  <dc:title>ПРОЕКТ</dc:title>
</cp:coreProperties>
</file>